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  SITUAČNÍ VÝKRES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.1 – celkový situační výkres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katastrální mapa 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2 – koordinační situační výkres</w:t>
      </w:r>
      <w:r>
        <w:rPr/>
        <w:t xml:space="preserve"> </w:t>
      </w:r>
      <w:r>
        <w:rPr>
          <w:b/>
        </w:rPr>
        <w:t>– vzhledem k rozsahu stavby není příloho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známka : vzhledem k tomu, že se jedná pouze o stavební úpravy uvnitř budovy, bez jakýchkoli zásahů do půdorysného uspořádání stavby a napojení stavby na technickou a dopravní infrastrukturu je přiložena pouze katastrální map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6:00Z</dcterms:created>
  <dc:creator>Lubomir Rosenberg</dc:creator>
  <dc:description/>
  <dc:language>en-US</dc:language>
  <cp:lastModifiedBy>Lubos</cp:lastModifiedBy>
  <cp:lastPrinted>2015-05-02T11:31:00Z</cp:lastPrinted>
  <dcterms:modified xsi:type="dcterms:W3CDTF">2023-06-11T13:06:00Z</dcterms:modified>
  <cp:revision>2</cp:revision>
  <dc:subject/>
  <dc:title/>
</cp:coreProperties>
</file>